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enburg Concerto #4 1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S.Ba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